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О бюджете Ольхово-Рог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ллеровского района на 2021 год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на плановый период  2022 и 2023 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 Миллеровского района – органов местного самоуправления Ольхово-Рог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blHeader w:val="true"/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сельского поселения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1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8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8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7 15030 10 0001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ативные платежи, зачисляемые в бюджеты сельских поселений (предоставляемые физическими лицами на реализацию мероприятий инициативного бюджетирования по текущему ремонту мягкой кровли Дома культуры расположенного по адресу: Ростовская область, Миллеровский район, сл. Терновая, ул. Песчаная, 2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7 15030 10 0002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ативные платежи, зачисляемые в бюджеты сельских поселений (предоставляемые юридическими лицами на реализацию мероприятий инициативного бюджетирования по текущему ремонту мягкой кровли Дома культуры расположенного по адресу: Ростовская область, Миллеровский район, сл. Терновая, ул. Песчаная, 2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bookmarkEnd w:id="0"/>
            <w:bookmarkEnd w:id="1"/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4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516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5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4:00Z</dcterms:created>
  <dc:creator>Пользователь</dc:creator>
  <dc:description/>
  <cp:keywords/>
  <dc:language>en-US</dc:language>
  <cp:lastModifiedBy>Пользователь</cp:lastModifiedBy>
  <cp:lastPrinted>2020-12-26T11:26:00Z</cp:lastPrinted>
  <dcterms:modified xsi:type="dcterms:W3CDTF">2021-01-11T08:17:00Z</dcterms:modified>
  <cp:revision>23</cp:revision>
  <dc:subject/>
  <dc:title/>
</cp:coreProperties>
</file>