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«О бюджете Ольхово-Рог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ллеровского района на 2020 год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 на плановый период  2021 и 2022 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льхово-Рогского сельского поселения Миллеровского района – органов местного самоуправления Ольхово-Рог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ов бюдже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ель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670"/>
      </w:tblGrid>
      <w:tr>
        <w:trPr>
          <w:tblHeader w:val="true"/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Ольхово-Рогского сельского поселения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6 01154 01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  <w:bookmarkEnd w:id="0"/>
            <w:bookmarkEnd w:id="1"/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1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004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2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3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субвенции бюджетам сельских поселений</w:t>
            </w:r>
          </w:p>
        </w:tc>
      </w:tr>
      <w:tr>
        <w:trPr>
          <w:trHeight w:val="3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516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9005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8 60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44:00Z</dcterms:created>
  <dc:creator>Пользователь</dc:creator>
  <dc:description/>
  <cp:keywords/>
  <dc:language>en-US</dc:language>
  <cp:lastModifiedBy>Пользователь</cp:lastModifiedBy>
  <cp:lastPrinted>2019-12-27T09:38:00Z</cp:lastPrinted>
  <dcterms:modified xsi:type="dcterms:W3CDTF">2019-12-27T06:38:00Z</dcterms:modified>
  <cp:revision>12</cp:revision>
  <dc:subject/>
  <dc:title/>
</cp:coreProperties>
</file>