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965"/>
        <w:gridCol w:w="1170"/>
        <w:gridCol w:w="5903"/>
        <w:gridCol w:w="191"/>
        <w:gridCol w:w="142"/>
      </w:tblGrid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5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6.12.2016 г.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«О  бюджете  Ольхово-Рогского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 год и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Приложение 1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5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5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5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"О бюджете Ольхово-Рогского сельского поселения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5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Миллеровского района на 2017 год и плановый период 2018 и 2019 годов"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59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84" w:firstLine="1384"/>
              <w:jc w:val="center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64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ъем поступлений доходов бюджета Ольхово-Рогского сельского поселения Миллеровского района на 2017 год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229" w:type="dxa"/>
            <w:gridSpan w:val="4"/>
            <w:tcBorders/>
          </w:tcPr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8"/>
              <w:gridCol w:w="5245"/>
              <w:gridCol w:w="1360"/>
            </w:tblGrid>
            <w:tr>
              <w:trPr>
                <w:trHeight w:val="360" w:hRule="atLeast"/>
              </w:trPr>
              <w:tc>
                <w:tcPr>
                  <w:tcW w:w="33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52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br/>
                    <w:t>(тыс. руб.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3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  статьи доходов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3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8"/>
              <w:gridCol w:w="5245"/>
              <w:gridCol w:w="1355"/>
            </w:tblGrid>
            <w:tr>
              <w:trPr>
                <w:tblHeader w:val="true"/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0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214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1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12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1 0200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2,8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1 0201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2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5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4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5 0300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5 0301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6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084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00 00 0000 110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,8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0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39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3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7,1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33 1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7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4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92,6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43 1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92,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8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,2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400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2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402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2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11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26,7</w:t>
                  </w:r>
                </w:p>
              </w:tc>
            </w:tr>
            <w:tr>
              <w:trPr>
                <w:trHeight w:val="233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00 00 0000 12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6,7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20 00 0000 120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4,1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25 10 0000 120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4,1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70 00 0000 120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2,6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75 10 0000 12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2,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16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,8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6 51000 02 0000 14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8</w:t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6 51040 02 0000 14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2 00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011,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2 02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011,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10000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55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15001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55,5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15001 10 0000 151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55,5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0000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3,5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0024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0024 1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5118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3,3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5118 1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3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00 00 0000 151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2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2 02 49999 00 0000 151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highlight w:val="yellow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2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49999 10 0000 151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2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5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37:00Z</dcterms:created>
  <dc:creator>Пользователь</dc:creator>
  <dc:description/>
  <dc:language>en-US</dc:language>
  <cp:lastModifiedBy>User</cp:lastModifiedBy>
  <cp:lastPrinted>2017-11-13T11:27:00Z</cp:lastPrinted>
  <dcterms:modified xsi:type="dcterms:W3CDTF">2017-11-22T10:37:00Z</dcterms:modified>
  <cp:revision>2</cp:revision>
  <dc:subject/>
  <dc:title/>
</cp:coreProperties>
</file>