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27  апрел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9695,5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9685,0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1817,8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807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0 год и на плановый период 2021и 2022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ConsPlusTitl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ind w:left="64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7   апрел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10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03-30T11:48:00Z</cp:lastPrinted>
  <dcterms:modified xsi:type="dcterms:W3CDTF">2020-06-18T06:26:00Z</dcterms:modified>
  <cp:revision>37</cp:revision>
  <dc:subject/>
  <dc:title>ПРОЕКТ</dc:title>
</cp:coreProperties>
</file>