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иллеровской межрайонной прокуратурой проведена проверка исполнения жилищного законодательства 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ллеровской межрайонной прокуратурой проведена проверка законности использования и содержания муниципального маневренного жилого фон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установлено, что в жилом помещении, принадлежащем администрации Миллеровского района и предоставленном ребенку-сироте необходимо провести ремонт входной двери, а также ванной комнат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читывая изложенное, в Миллеровский районный суд направлено исковое заявление об обязании администрации Миллеровского района устранить нарушения жилищного законодательства, которое рассмотрено и удовлетворено, выявленные нарушения устранен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вмешательства Миллеровской межрайонной прокуратуры проведен ремонт жилого помещения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3" w:hanging="0"/>
        <w:jc w:val="both"/>
        <w:rPr/>
      </w:pPr>
      <w:r>
        <w:rPr>
          <w:color w:val="000000"/>
          <w:sz w:val="28"/>
          <w:szCs w:val="28"/>
        </w:rPr>
        <w:t xml:space="preserve">Помощник Миллеровского </w:t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районного прокурора</w:t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т 3 класса                                                                                          Д.В. Найденов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44" w:right="-7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0"/>
      <w:szCs w:val="20"/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6:53:00Z</dcterms:created>
  <dc:creator>kulichenko.a</dc:creator>
  <dc:description/>
  <cp:keywords/>
  <dc:language>en-US</dc:language>
  <cp:lastModifiedBy>Найденов Данил Владимирович</cp:lastModifiedBy>
  <cp:lastPrinted>2025-06-23T19:56:00Z</cp:lastPrinted>
  <dcterms:modified xsi:type="dcterms:W3CDTF">2025-06-23T16:56:00Z</dcterms:modified>
  <cp:revision>3</cp:revision>
  <dc:subject/>
  <dc:title> </dc:title>
</cp:coreProperties>
</file>