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ллеровской межрайонной прокуратурой проведена проверка исполнения законодательства в сфере ЖКХ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районной прокуратурой проведена проверка исполнения законодательства в сфере жилищно-коммунального хозяйства и по иным вопроса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установлено, что на муниципальной территории по адресному ориентиру: Ростовская область, г. Миллерово, ул. Колхозная, рядом с домом № 107 расположена контейнерная площадк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этом, в нарушение ч. 1 ст. 8 Федерального закона № 7-ФЗ, ч. 1 ст. 13.4 Федерального закона № 89-ФЗ, п. 3, 8 СанПин 2.1.3684-21 вышеуказанная контейнерная площадка не соответствуют требованиям санитарно-эпидемиологического законодатель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читывая изложенное, в Миллеровский районный суд направлено исковое заявление об обязании администрации Миллеровского городского поселения устранить нарушения законодательства в сфере ЖКХ, которое рассмотрено и удовлетворено, выявленные нарушения устранены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23" w:hanging="0"/>
        <w:jc w:val="both"/>
        <w:rPr/>
      </w:pPr>
      <w:r>
        <w:rPr>
          <w:color w:val="000000"/>
          <w:sz w:val="28"/>
          <w:szCs w:val="28"/>
        </w:rPr>
        <w:t xml:space="preserve">Помощник Миллеровского </w:t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районного прокурора</w:t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ст 3 класса                                                                                          Д.В. Найденов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44" w:right="-7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0"/>
      <w:szCs w:val="20"/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6:50:00Z</dcterms:created>
  <dc:creator>kulichenko.a</dc:creator>
  <dc:description/>
  <cp:keywords/>
  <dc:language>en-US</dc:language>
  <cp:lastModifiedBy>Найденов Данил Владимирович</cp:lastModifiedBy>
  <cp:lastPrinted>2025-06-23T19:50:00Z</cp:lastPrinted>
  <dcterms:modified xsi:type="dcterms:W3CDTF">2025-06-23T16:50:00Z</dcterms:modified>
  <cp:revision>2</cp:revision>
  <dc:subject/>
  <dc:title> </dc:title>
</cp:coreProperties>
</file>