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2г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5 «О  бюджете  Ольхово-Рогск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на 2023 год и плановый период 2024 и 2025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есении измене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3-11-24T07:20:00Z</dcterms:modified>
  <cp:revision>183</cp:revision>
  <dc:subject/>
  <dc:title>Наименование</dc:title>
</cp:coreProperties>
</file>