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г </w:t>
            </w:r>
          </w:p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«О  бюджете  Ольхово-Рогского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2-11-28T10:59:00Z</dcterms:modified>
  <cp:revision>62</cp:revision>
  <dc:subject/>
  <dc:title>РОССИЙСКАЯ ФЕДЕРАЦИЯ</dc:title>
</cp:coreProperties>
</file>