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о-Рог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от 28.12.2020г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40 «О  бюджете  Ольхово-Рогского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Миллер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и плановый период 2022 и 2023 годов»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2"/>
        <w:gridCol w:w="2977"/>
        <w:gridCol w:w="6095"/>
      </w:tblGrid>
      <w:tr>
        <w:trPr>
          <w:trHeight w:val="375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льхово-Рог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«О бюджете Ольхово-Рог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иллеровского района на 2021 год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 на плановый период  2022 и 2023 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льхово-Рогского сельского поселения Миллеровского района – органов местного самоуправления Ольхово-Рог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ов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льхово-Рог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льского поселения Миллеровского района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ов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льхово-Рогск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льского поселения Миллеровского район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42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6095"/>
      </w:tblGrid>
      <w:tr>
        <w:trPr>
          <w:tblHeader w:val="true"/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льхово-Рогского сельского поселения</w:t>
            </w:r>
          </w:p>
        </w:tc>
      </w:tr>
      <w:tr>
        <w:trPr>
          <w:trHeight w:val="16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8 0402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8 04020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203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6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0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6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10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0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0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3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60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1306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10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15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0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10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2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7 15030 10 0001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ициативные платежи, зачисляемые в бюджеты сельских поселений (предоставляемые физическими лицами на реализацию мероприятий инициативного бюджетирования по текущему ремонту мягкой кровли Дома культуры расположенного по адресу: Ростовская область, Миллеровский район, сл. Терновая, ул. Песчаная, 2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7 15030 10 0002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ициативные платежи, зачисляемые в бюджеты сельских поселений (предоставляемые юридическими лицами на реализацию мероприятий инициативного бюджетирования по текущему ремонту мягкой кровли Дома культуры расположенного по адресу: Ростовская область, Миллеровский район, сл. Терновая, ул. Песчаная, 2)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5001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  <w:bookmarkEnd w:id="0"/>
            <w:bookmarkEnd w:id="1"/>
          </w:p>
        </w:tc>
      </w:tr>
      <w:tr>
        <w:trPr>
          <w:trHeight w:val="6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5002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6001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тации бюджетам сельских поселений</w:t>
            </w:r>
          </w:p>
        </w:tc>
      </w:tr>
      <w:tr>
        <w:trPr>
          <w:trHeight w:val="1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0041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4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5118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венции бюджетам сельских поселений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0014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516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90024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90054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 0503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0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8 0500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1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2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3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6001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6002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9 6001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4:00Z</dcterms:created>
  <dc:creator>Пользователь</dc:creator>
  <dc:description/>
  <cp:keywords/>
  <dc:language>en-US</dc:language>
  <cp:lastModifiedBy>Пользователь</cp:lastModifiedBy>
  <cp:lastPrinted>2020-12-26T11:26:00Z</cp:lastPrinted>
  <dcterms:modified xsi:type="dcterms:W3CDTF">2021-04-13T07:07:00Z</dcterms:modified>
  <cp:revision>24</cp:revision>
  <dc:subject/>
  <dc:title/>
</cp:coreProperties>
</file>