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отрения заявок на участие в аукцион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 февраля 2017 г                                                                                                   с. Ольховый Ро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 час.  00  ми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иссия по допуску претендентов на участие в торгах (аукционах, конкурсах) по продаже земельных участков, находящихся в муниципальной собственности Миллеровского района, и государственная собственность, на которые не разграничена, а так же права на заключение договоров аренды таких земельных участков, в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лександр Владимирович Болдырев – глава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ащенко Ольга Александровна – ведущий специалист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тецко Галина Николаевна – заведующая сектором экономики и финансов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асильченко Вера Васильевна – главный специалист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изкодубова Валентина Ивановна – специалист первой категории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заседания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ние заявок на участие в аукционе по продаже права на заключение договора по продаже земельного участка с кадастровым номером 61:22:0110301:92, местоположение: Ростовская область, Миллеровский район, х.Новониколаевка, ул.Ивановская, площадью 2550 кв.м., разрешенное использование: дл ведения личного подсобного хозяй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ях, поданных заявках и внесенных задатках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рашевский Юрий Иванович:</w:t>
      </w:r>
    </w:p>
    <w:p>
      <w:pPr>
        <w:pStyle w:val="Normal"/>
        <w:ind w:left="709" w:right="3542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Ф.И.О. заяв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ал заявку на участие в аукционе  28 декабря 2016 г №  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нес задаток в размере  474 руб. 4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тозванных заявок на участие в аукционе –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решил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изнать Отрашевского Юрия Ивановича, участником аукци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допустить к участию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етендентов, которым было отказано в допуске к участию в аукционе –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Разместить настоящий протокол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не позднее, чем на следующий день после дня подписания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о вопросам повестки заседания Комиссии проголосовали единоглас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  <w:gridCol w:w="2409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Болдырев А.В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кретарь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Пащенко О.А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ко Г.Н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В.В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Низкодубова В.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51:00Z</dcterms:created>
  <dc:creator>1</dc:creator>
  <dc:description/>
  <cp:keywords/>
  <dc:language>en-US</dc:language>
  <cp:lastModifiedBy>Admin</cp:lastModifiedBy>
  <cp:lastPrinted>2017-02-07T17:15:00Z</cp:lastPrinted>
  <dcterms:modified xsi:type="dcterms:W3CDTF">2017-02-07T14:15:00Z</dcterms:modified>
  <cp:revision>6</cp:revision>
  <dc:subject/>
  <dc:title>П Р О Т О К О Л</dc:title>
</cp:coreProperties>
</file>