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 признании аукциона несостоявшимся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Лот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7.02.2017г.                                                                                     с. Ольховый Ро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 час. 35 м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Организатор аукциона:</w:t>
      </w:r>
      <w:r>
        <w:rPr>
          <w:sz w:val="28"/>
          <w:szCs w:val="28"/>
        </w:rPr>
        <w:t xml:space="preserve"> Администрация Ольхово-Рогского сельского поселения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сто проведения аукциона:</w:t>
      </w:r>
      <w:r>
        <w:rPr>
          <w:sz w:val="28"/>
          <w:szCs w:val="28"/>
        </w:rPr>
        <w:t xml:space="preserve"> Ростовская область, Миллеровский район,</w:t>
        <w:br/>
        <w:t>сл. Никольская, ул. Центральная, 9, помещение актового з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едмет аукциона:</w:t>
      </w:r>
      <w:r>
        <w:rPr>
          <w:sz w:val="28"/>
          <w:szCs w:val="28"/>
        </w:rPr>
        <w:t xml:space="preserve"> продажа земельного участка из земель населенных пунктов с кадастровым номером 61:22:0100101:788, местоположение: Ростовская область, Миллеровский район, сл.Никольская ул.Речная,  площадью 2000 кв.м., разрешенное использование: ведение личного подсобного хозяй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Начальная цена:</w:t>
      </w:r>
      <w:r>
        <w:rPr>
          <w:sz w:val="28"/>
          <w:szCs w:val="28"/>
        </w:rPr>
        <w:t xml:space="preserve"> 13700,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адаток:</w:t>
      </w:r>
      <w:r>
        <w:rPr>
          <w:sz w:val="28"/>
          <w:szCs w:val="28"/>
        </w:rPr>
        <w:t xml:space="preserve"> 2740 руб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явите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вашин Сергей Николаевич , 02.07.1961 года рождения, место рождения: Россия, Ростовская область, Миллеровский район, х.Городищенский мехлесхоз, паспорт гражданина Российской Федерации: 60 05  676672, выдан Миллеровским РОВД Ростовской области 04.07.2006г., адрес регистрации: Ростовская область, Миллеровский район, сл.Никольская ул.Речная д.30 кв.1</w:t>
      </w:r>
    </w:p>
    <w:p>
      <w:pPr>
        <w:pStyle w:val="Normal"/>
        <w:tabs>
          <w:tab w:val="clear" w:pos="720"/>
          <w:tab w:val="left" w:pos="7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 результатам рассмотрения заявок на участие в аукционе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Руководствуясь пунктом 14 статьи 39.12 Земельного кодекса Российской Федерации признать несостоявшимся аукцион, назначенный на 10.02.2017г., по продаже </w:t>
      </w:r>
      <w:r>
        <w:rPr>
          <w:sz w:val="28"/>
          <w:szCs w:val="28"/>
        </w:rPr>
        <w:t xml:space="preserve">права на заключение договора купли-продажи </w:t>
      </w:r>
      <w:r>
        <w:rPr>
          <w:color w:val="000000"/>
          <w:sz w:val="28"/>
          <w:szCs w:val="28"/>
        </w:rPr>
        <w:t xml:space="preserve">земельного участка из земель населенных пунктов с кадастровым номером </w:t>
      </w:r>
      <w:r>
        <w:rPr>
          <w:sz w:val="28"/>
          <w:szCs w:val="28"/>
        </w:rPr>
        <w:t>61:22:0100101:788</w:t>
      </w:r>
      <w:r>
        <w:rPr>
          <w:color w:val="000000"/>
          <w:sz w:val="28"/>
          <w:szCs w:val="28"/>
        </w:rPr>
        <w:t>, в связи с подачей только одной заявки на участие в аукционе по окончанию срока подачи заявок на участие в аукцион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 Направить единственному заявителю Квашину Сергею Николаевичу три экземпляра подписанного проекта договора аренды земельного участка, указанного в пункте 1, в течение десяти дней со дня рассмотрения поданной им заявки на участие в аукцион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Ольхово-Рогского сельского поселения                                   А.В. Болдырев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Courier New" w:hAnsi="Courier New" w:cs="Courier New"/>
      <w:sz w:val="24"/>
    </w:rPr>
  </w:style>
  <w:style w:type="paragraph" w:styleId="21">
    <w:name w:val="Основной текст с отступом 2"/>
    <w:basedOn w:val="Normal"/>
    <w:qFormat/>
    <w:pPr>
      <w:ind w:left="720" w:hanging="0"/>
    </w:pPr>
    <w:rPr>
      <w:b/>
      <w:sz w:val="26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b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3:55:00Z</dcterms:created>
  <dc:creator>Gos</dc:creator>
  <dc:description/>
  <cp:keywords/>
  <dc:language>en-US</dc:language>
  <cp:lastModifiedBy>Admin</cp:lastModifiedBy>
  <cp:lastPrinted>2017-02-07T16:55:00Z</cp:lastPrinted>
  <dcterms:modified xsi:type="dcterms:W3CDTF">2017-02-07T13:55:00Z</dcterms:modified>
  <cp:revision>2</cp:revision>
  <dc:subject/>
  <dc:title>П Р О Т О К О Л   №  26</dc:title>
</cp:coreProperties>
</file>