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отрения заявок на участие в аукцион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7 февраля 2017 г                                                                                                 с. Ольховый Рог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1 час.  00  ми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иссия по допуску претендентов на участие в торгах (аукционах, конкурсах) по продаже земельных участков, находящихся в муниципальной собственности Миллеровского района, и государственная собственность, на которые не разграничена, а так же права на заключение договоров аренды таких земельных участков, в состав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лександр Владимирович Болдырев - глава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кретар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ащенко Ольга Александровна – ведущий специалист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асильченко Вера Васильевна – главный специалист Администрации Ольхово-Рогского сельского поселения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тецко Галина Николаевна – заведующая сектором экономики и финансов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изкодубова Валентина Ивановна – специалист первой категории Администрации Ольхово-Рогского сельского посел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заседания Комисс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ение заявок на участие в аукционе по продаже права на заключение договора аренды земельного участка с кадастровым номером 61:22:0110301:93, местоположение: Ростовская область, Миллеровский район, х.Новониколаевка, ул.Ивановская, площадью 3700 кв.м., разрешенное использование: для 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ях, поданных заявках и внесенных задатках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ернов Евгений Алексеевич:</w:t>
      </w:r>
    </w:p>
    <w:p>
      <w:pPr>
        <w:pStyle w:val="Normal"/>
        <w:ind w:left="709" w:right="3542" w:hanging="0"/>
        <w:jc w:val="center"/>
        <w:rPr>
          <w:sz w:val="16"/>
          <w:szCs w:val="16"/>
        </w:rPr>
      </w:pPr>
      <w:r>
        <w:rPr>
          <w:sz w:val="16"/>
          <w:szCs w:val="16"/>
        </w:rPr>
        <w:t>Ф.И.О. заяви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дал заявку на участие в аукционе 25 января 2017 г. №  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нес задаток в размере  400 руб. 0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озванных заявок на участие в аукционе –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решила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Признать Чернова Евгения Алексеевича, участником аукциона </w:t>
      </w:r>
    </w:p>
    <w:p>
      <w:pPr>
        <w:pStyle w:val="Normal"/>
        <w:ind w:left="1843" w:right="2975" w:hanging="0"/>
        <w:jc w:val="center"/>
        <w:rPr>
          <w:sz w:val="16"/>
          <w:szCs w:val="16"/>
        </w:rPr>
      </w:pPr>
      <w:r>
        <w:rPr>
          <w:sz w:val="16"/>
          <w:szCs w:val="16"/>
        </w:rPr>
        <w:t>Ф.И.О. заяви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допустить к участию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ретендентов, которым было отказано в допуске к участию в аукционе – 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Разместить настоящий протокол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не позднее, чем на следующий день после дня подписания протоко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о вопросам повестки заседания Комиссии проголосовали единогласн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119"/>
        <w:gridCol w:w="2409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Болдырев А.В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кретарь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Пащенко О.А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енко В.В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цко Г.Н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Низкодубова В.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22:00Z</dcterms:created>
  <dc:creator>1</dc:creator>
  <dc:description/>
  <cp:keywords/>
  <dc:language>en-US</dc:language>
  <cp:lastModifiedBy>Admin</cp:lastModifiedBy>
  <cp:lastPrinted>2017-02-07T17:25:00Z</cp:lastPrinted>
  <dcterms:modified xsi:type="dcterms:W3CDTF">2017-02-07T14:25:00Z</dcterms:modified>
  <cp:revision>4</cp:revision>
  <dc:subject/>
  <dc:title>П Р О Т О К О Л</dc:title>
</cp:coreProperties>
</file>