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рассмотрения заявок на участие в аукционе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т № 1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7 февраля 2017 г                                                                                                   с. Ольховый Рог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11 час.  00  ми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сутствовали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Комиссия по допуску претендентов на участие в торгах (аукционах, конкурсах) по продаже земельных участков, находящихся в муниципальной собственности Миллеровского района, и государственная собственность, на которые не разграничена, а так же права на заключение договоров аренды таких земельных участков, в составе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едседатель Комисс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Александр Владимирович Болдырев – глава Администрации Ольхово-Рогского сельского поселения 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екретарь Комисс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Пащенко Ольга Александровна – ведущий специалист Администрации Ольхово-Рогского сельского поселения 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Члены Комисс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Стецко Галина Николаевна – заведующая сектором экономики и финансов Администрации Ольхово-Рогского сельского поселения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асильченко Вера Васильевна – главный специалист Администрации Ольхово-Рогского сельского поселения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Низкодубова Валентина Ивановна – специалист первой категории Администрации Ольхово-Рогского сельского поселения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вестка заседания Комиссии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Рассмотрение заявок на участие в аукционе по продаже права на заключение договора по продаже земельного участка с кадастровым номером 61:22:0110201:48, местоположение: Ростовская область, Миллеровский район, х.Новоалександровка, ул.Широкая, площадью 10000 кв.м., разрешенное использование: для ведения личного подсобного хозяйст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заявителях, поданных заявках и внесенных задатках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Зеленкевич Светлана Сергеевна:</w:t>
      </w:r>
    </w:p>
    <w:p>
      <w:pPr>
        <w:pStyle w:val="Normal"/>
        <w:ind w:left="709" w:right="3542" w:hanging="0"/>
        <w:rPr/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Ф.И.О. заявител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дала заявку на участие в аукционе  10 января 2017 г №  2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несла задаток в размере  1800 руб. 00 ко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Отозванных заявок на участие в аукционе –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иссия решила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1. Признать Зеленкевич Светлану Сергеевну, участником аукциона </w:t>
      </w:r>
    </w:p>
    <w:p>
      <w:pPr>
        <w:pStyle w:val="Normal"/>
        <w:ind w:left="1843" w:right="2975" w:hanging="0"/>
        <w:jc w:val="center"/>
        <w:rPr>
          <w:sz w:val="16"/>
          <w:szCs w:val="16"/>
        </w:rPr>
      </w:pPr>
      <w:r>
        <w:rPr>
          <w:sz w:val="16"/>
          <w:szCs w:val="16"/>
        </w:rPr>
        <w:t>Ф.И.О. заявите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 допустить к участию в аукцион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 Претендентов, которым было отказано в допуске к участию в аукционе – нет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3. Разместить настоящий протокол на официальном сайте Российской Федерации в информационно-телекоммуникационной сети «Интернет» для размещения информации о проведении торгов, определенном Правительством Российской Федерации, не позднее, чем на следующий день после дня подписания протокол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По вопросам повестки заседания Комиссии проголосовали единогласно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3119"/>
        <w:gridCol w:w="2409"/>
      </w:tblGrid>
      <w:tr>
        <w:trPr/>
        <w:tc>
          <w:tcPr>
            <w:tcW w:w="4111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едседатель Комиссии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________________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4"/>
              </w:rPr>
              <w:t>Болдырев А.В.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екретарь Комиссии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________________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4"/>
              </w:rPr>
              <w:t>Пащенко О.А.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Члены Комиссии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________________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________________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________________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цко Г.Н.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ченко В.В.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4"/>
              </w:rPr>
              <w:t>Низкодубова В.И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аркированный список"/>
    <w:basedOn w:val="Normal"/>
    <w:qFormat/>
    <w:pPr>
      <w:numPr>
        <w:ilvl w:val="0"/>
        <w:numId w:val="2"/>
      </w:numPr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2:28:00Z</dcterms:created>
  <dc:creator>1</dc:creator>
  <dc:description/>
  <cp:keywords/>
  <dc:language>en-US</dc:language>
  <cp:lastModifiedBy>Admin</cp:lastModifiedBy>
  <cp:lastPrinted>2017-02-07T17:19:00Z</cp:lastPrinted>
  <dcterms:modified xsi:type="dcterms:W3CDTF">2017-02-07T14:20:00Z</dcterms:modified>
  <cp:revision>4</cp:revision>
  <dc:subject/>
  <dc:title>П Р О Т О К О Л</dc:title>
</cp:coreProperties>
</file>