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изнании аукциона несостоявшимс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Лот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2017г.                                                                                     с. Ольховый 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час. 4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</w:rPr>
        <w:t xml:space="preserve"> Администрация Ольхово-Рогского сельского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проведения аукциона:</w:t>
      </w:r>
      <w:r>
        <w:rPr>
          <w:sz w:val="28"/>
          <w:szCs w:val="28"/>
        </w:rPr>
        <w:t xml:space="preserve"> Ростовская область, Миллеровский район,</w:t>
        <w:br/>
        <w:t>сл. Никольская, ул. Центральная, 9, помещение актов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аукциона:</w:t>
      </w:r>
      <w:r>
        <w:rPr>
          <w:sz w:val="28"/>
          <w:szCs w:val="28"/>
        </w:rPr>
        <w:t xml:space="preserve"> продажа земельного участка из земель населенных пунктов с кадастровым номером 61:22:0110301:92, местоположение: Ростовская область, Миллеровский район, х.Новониколаевка, ул.Ивановская,  площадью 2550 кв.м., разрешенное использование: для ведение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ая цена:</w:t>
      </w:r>
      <w:r>
        <w:rPr>
          <w:sz w:val="28"/>
          <w:szCs w:val="28"/>
        </w:rPr>
        <w:t xml:space="preserve"> 2372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ток:</w:t>
      </w:r>
      <w:r>
        <w:rPr>
          <w:sz w:val="28"/>
          <w:szCs w:val="28"/>
        </w:rPr>
        <w:t xml:space="preserve"> 474 руб. 40 коп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ашевский Юрий Иванович , 11.04.1967 года рождения, место рождения: Россия, Ростовская область, Миллеровский район, ст.Мальчевская, паспорт гражданина Российской Федерации: 60 12  143972, выдан Межрайонным отделом УФМС России по Ростовской области в городе Миллерово  25.04.2012г., адрес регистрации: Ростовская область, г.Миллерово, ул.Декабристов д.21, кв.18.</w:t>
      </w:r>
    </w:p>
    <w:p>
      <w:pPr>
        <w:pStyle w:val="Normal"/>
        <w:tabs>
          <w:tab w:val="clear" w:pos="720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результатам рассмотрения заявок на участие в аукцион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Руководствуясь пунктом 14 статьи 39.12 Земельного кодекса Российской Федерации признать несостоявшимся аукцион, назначенный на 10.02.2017г., по продаже </w:t>
      </w:r>
      <w:r>
        <w:rPr>
          <w:sz w:val="28"/>
          <w:szCs w:val="28"/>
        </w:rPr>
        <w:t xml:space="preserve">права на заключение договора купли-продажи </w:t>
      </w:r>
      <w:r>
        <w:rPr>
          <w:color w:val="000000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sz w:val="28"/>
          <w:szCs w:val="28"/>
        </w:rPr>
        <w:t>61:22:0110301:92</w:t>
      </w:r>
      <w:r>
        <w:rPr>
          <w:color w:val="000000"/>
          <w:sz w:val="28"/>
          <w:szCs w:val="28"/>
        </w:rPr>
        <w:t>,  в связи  с подачей только одной заявки на участие в аукционе по окончанию срока подачи заявок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править единственному заявителю Отрашевскому Юрию Ивановичу три экземпляра подписанного проекта договора купли-продажи земельного участка, указанного в пункте 1, в течение десяти дней со дня рассмотрения поданной им заявки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Ольхово-Рогского сельского поселения                                   А.В. Болдыре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04:00Z</dcterms:created>
  <dc:creator>Gos</dc:creator>
  <dc:description/>
  <cp:keywords/>
  <dc:language>en-US</dc:language>
  <cp:lastModifiedBy>Admin</cp:lastModifiedBy>
  <cp:lastPrinted>2017-02-09T16:41:00Z</cp:lastPrinted>
  <dcterms:modified xsi:type="dcterms:W3CDTF">2017-02-09T13:41:00Z</dcterms:modified>
  <cp:revision>3</cp:revision>
  <dc:subject/>
  <dc:title>П Р О Т О К О Л   №  26</dc:title>
</cp:coreProperties>
</file>