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я заявок на участие в аукцион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 февраля 2017 г                                                                                                   с. Ольховый Ро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час.  00 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по допуску претендентов на участие в торгах (аукционах, конкурсах) по продаже земельных участков, находящихся в муниципальной собственности Миллеровского района, и государственная собственность, на которые не разграничена, а так же права на заключение договоров аренды таких земельных участков,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ександр Владимирович Болдырев – глава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щенко Ольга Александровна – ведущи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ецко Галина Николаевна – заведующая сектором экономики и финансов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сильченко Вера Васильевна – главны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зкодубова Валентина Ивановна – специалист первой категории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ок на участие в аукционе по продаже права на заключение договора по продаже земельного участка с кадастровым номером 61:22:0110201:47, местоположение: Ростовская область, Миллеровский район, х.Новоалександровка, ул.Широкая, площадью 10000 кв.м., разрешенное использование: для ведения личного подсоб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ях, поданных заявках и внесенных задатка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ивомазов Сергей Степанович:</w:t>
      </w:r>
    </w:p>
    <w:p>
      <w:pPr>
        <w:pStyle w:val="Normal"/>
        <w:ind w:left="709" w:right="3542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л заявку на участие в аукционе  10 января 2017 г №  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с задаток в размере  18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озванных заявок на участие в аукционе –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знать Кривомазова Сергея Степановича, участником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пустить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дентов, которым было отказано в допуске к участию в аукционе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Разместить настоящий протокол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е позднее,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вопросам повестки заседания Комиссии проголосовали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Болдырев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ащенко О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ко Г.Н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В.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изкодубова В.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30:00Z</dcterms:created>
  <dc:creator>1</dc:creator>
  <dc:description/>
  <cp:keywords/>
  <dc:language>en-US</dc:language>
  <cp:lastModifiedBy>Admin</cp:lastModifiedBy>
  <cp:lastPrinted>2017-02-07T17:18:00Z</cp:lastPrinted>
  <dcterms:modified xsi:type="dcterms:W3CDTF">2017-02-07T14:18:00Z</dcterms:modified>
  <cp:revision>4</cp:revision>
  <dc:subject/>
  <dc:title>П Р О Т О К О Л</dc:title>
</cp:coreProperties>
</file>